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334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-87" w:hanging="4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директора по реализации и развитию услуг</w:t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лиала ПАО «МРСК Центра» –  «Воронеж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П. Жиденко.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__»__________________201_ г.</w:t>
            </w:r>
          </w:p>
          <w:p>
            <w:pPr>
              <w:pStyle w:val="Normal"/>
              <w:ind w:left="-87" w:hanging="4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 w:before="0" w:after="24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ТЕХНИЧЕСКОЕ ЗАДАНИЕ</w:t>
      </w:r>
    </w:p>
    <w:p>
      <w:pPr>
        <w:pStyle w:val="Style15"/>
        <w:rPr/>
      </w:pPr>
      <w:r>
        <w:rPr>
          <w:szCs w:val="26"/>
          <w:lang w:val="ru-RU"/>
        </w:rPr>
        <w:t>н</w:t>
      </w:r>
      <w:r>
        <w:rPr>
          <w:szCs w:val="26"/>
        </w:rPr>
        <w:t xml:space="preserve">а проведение торгово-закупочной процедуры, на право заключения договора на оказание услуги «Установка и замена приборов учета» в целях оказания дополнительных услуг клиентам филиалом </w:t>
      </w:r>
      <w:r>
        <w:rPr>
          <w:szCs w:val="26"/>
          <w:lang w:val="ru-RU"/>
        </w:rPr>
        <w:t>П</w:t>
      </w:r>
      <w:r>
        <w:rPr>
          <w:szCs w:val="26"/>
        </w:rPr>
        <w:t>АО «МРСК Центра» - «Воронежэнерго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а Управления </w:t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заимодействия с клиентами</w:t>
        <w:tab/>
        <w:t xml:space="preserve">        _____________          Д.В. Ткаченко    </w:t>
      </w:r>
    </w:p>
    <w:p>
      <w:pPr>
        <w:pStyle w:val="Heading"/>
        <w:spacing w:lineRule="auto" w:line="240"/>
        <w:rPr>
          <w:b w:val="false"/>
          <w:b w:val="false"/>
          <w:bCs w:val="false"/>
          <w:sz w:val="26"/>
          <w:szCs w:val="26"/>
          <w:lang w:val="ru-RU" w:eastAsia="ru-RU"/>
        </w:rPr>
      </w:pPr>
      <w:r>
        <w:rPr>
          <w:b w:val="false"/>
          <w:bCs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</w:t>
      </w:r>
      <w:bookmarkStart w:id="0" w:name="_GoBack"/>
      <w:bookmarkEnd w:id="0"/>
      <w:r>
        <w:rPr>
          <w:sz w:val="26"/>
          <w:szCs w:val="26"/>
        </w:rPr>
        <w:t>7</w:t>
      </w:r>
      <w:r>
        <w:br w:type="page"/>
      </w:r>
    </w:p>
    <w:p>
      <w:pPr>
        <w:pStyle w:val="Style16"/>
        <w:numPr>
          <w:ilvl w:val="0"/>
          <w:numId w:val="4"/>
        </w:numPr>
        <w:spacing w:lineRule="auto" w:line="276"/>
        <w:ind w:left="709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16"/>
        <w:numPr>
          <w:ilvl w:val="1"/>
          <w:numId w:val="5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Филиал ПАО «МРСК Центра» - «Воронежэнерго» проводит «открытый запрос предложений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право заключения договора на оказание услуг по установке/замене приборов учета у бытовых потребителей, потребителей юридических и приравненных к ним лиц.</w:t>
      </w:r>
    </w:p>
    <w:p>
      <w:pPr>
        <w:pStyle w:val="Style16"/>
        <w:spacing w:lineRule="auto" w:line="276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5"/>
        </w:numPr>
        <w:spacing w:lineRule="auto" w:line="276"/>
        <w:ind w:lef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едметом закупки являются следующие услуги:</w:t>
      </w:r>
    </w:p>
    <w:p>
      <w:pPr>
        <w:pStyle w:val="Style16"/>
        <w:spacing w:lineRule="auto" w:line="276"/>
        <w:ind w:left="85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оказываемых услуг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84"/>
        <w:gridCol w:w="1701"/>
        <w:gridCol w:w="1809"/>
      </w:tblGrid>
      <w:tr>
        <w:trPr>
          <w:trHeight w:val="19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шифровка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ельная стоимость оказания услуг, руб. (без НДС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ельный срок оказания услуг, раб. дни</w:t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9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однофазных электросчетчиков заведомо неисправных или признанных непригодными, с учетом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9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однофазных электросчетчиков заведомо неисправных или признанных непригодными, без учета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3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трехфазных электросчетчиков прямого включения заведомо неисправных или признанных непригодными, с учетом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3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трехфазных электросчетчиков прямого включения заведомо неисправных или признанных непригодными, без учета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6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трехфазных электросчетчиков, подключенных к измерительным трансформаторам тока в сети до 1000 В, заведомо неисправных или признанных непригодными, с учетом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6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трехфазных электросчетчиков, подключенных к измерительным трансформаторам тока в сети до 1000 В, заведомо неисправных или признанных непригодными, без учета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однофазных электросчетчиков, с учетом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однофазных электросчетчиков, без учета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трехфазных электросчетчиков прямого включения, с учетом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9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трехфазных электросчетчиков прямого включения, без учета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3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выносного пластикового шкафа учета (БИЗ) с однофазным электросчетчиком, на фасаде здания, без монтажа перекидки, с учетом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3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выносного пластикового шкафа учета (БИЗ) с однофазным электросчетчиком, на фасаде здания, без монтажа перекидки, без учета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3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выносного пластикового шкафа учета (БИЗ) с трехфазным электросчетчиком прямого включения, на фасаде здания, без монтажа перекидки, с учетом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3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выносного пластикового шкафа учета (БИЗ) с трехфазным электросчетчиком прямого включения, на фасаде здания, без монтажа перекидки, без учета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9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выносного пластикового шкафа учета (БИЗ) с трехфазным электросчетчиком, подключенного к измерительным трансформаторам тока в сети до 1000 В, на фасаде здания, без монтажа перекидки, с учетом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9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выносного пластикового шкафа учета (БИЗ) с трехфазным электросчетчиком, подключенного к измерительным трансформаторам тока в сети до 1000 В, на фасаде здания, без монтажа перекидки, без учета материалов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23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выносного металлического шкафа учета (БИЗ) с 3ф электросчетчиком, подключенного к измерительным трансформаторам тока в сети до 1000 В, на фасаде здания, без монтажа перекидки, с учетом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23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выносного металлического шкафа учета (БИЗ) с 3ф электросчетчиком, подключенного к измерительным трансформаторам тока в сети до 1000 В, на фасаде здания, без монтажа перекидки, без учета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6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выносного пластикового шкафа учета (БИЗ) с однофазным электросчетчиком, на фасаде здания, без монтажа перекидки, заведомо неисправных или признанных непригодными с учетом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6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выносного пластикового шкафа учета (БИЗ) с 1ф ПУ, на фасаде здания, без монтажа перекидки, заведомо неисправных или признанных непригодными без учета материалов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6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выносного пластикового шкафа учета (БИЗ) c трехфазным электросчетчиком, на фасаде здания, без монтажа перекидки, заведомо неисправных или признанных непригодными с учетом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7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16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выносного пластикового шкафа учета (БИЗ) c трехфазным электросчетчиком, на фасаде здания, без монтажа перекидки, заведомо неисправных или признанных непригодными без учета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23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выносного пластикового шкафа учета (БИЗ) c 3ф электросчетчиком, подключенного к измерительным трансформаторам тока в сети до 1000 В, на фасаде здания, без монтажа перекидки, заведомо неисправных или признанных непригодными, с учетом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23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выносного пластикового шкафа учета (БИЗ) c 3ф электросчетчиком, подключенного к измерительным трансформаторам тока в сети до 1000 В, на фасаде здания, без монтажа перекидки, заведомо неисправных или признанных непригодными без учета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измерительных трансформаторов тока в электроустановках до 1000 В без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9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становка измерительных трансформаторов тока в электроустановках до 1000 В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26"/>
                <w:szCs w:val="26"/>
              </w:rPr>
              <w:t xml:space="preserve"> без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9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воздушного ввода 220 В (с материал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8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воздушного ввода 220 В (без матер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воздушного ввода 380 В (с материал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воздушного ввода 380 В (без матер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9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оединение жил кабеля к электрооборудованию, без стоимости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мена/демонтаж автом. выкл. 1 ф 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26"/>
                <w:szCs w:val="26"/>
              </w:rPr>
              <w:t xml:space="preserve"> без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/демонтаж автом. выкл. 3 ф без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шкаф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прибора уч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анспортные расходы, связанные с оказанием услуг, включены в предельную стоимость услуг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В состав работы по услуге Установка и замена ПУ входит: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1.  Демонтаж  непригодного ПУ  и установка нового ПУ без изменения места установки (п. 1 -  п. 6, п. 35)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2. Демонтаж  непригодного ПУ  в месте его установки и установка нового ПУ с изменением места монтажа (фасад здания, опора) и использованием БИЗ (п. 11 – п. 24).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3.  Подключение к внутридомовой сети отходящего кабеля (провода) (п. 31).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4. Монтаж перекидки до точки присоединения потребителя к сетям сетевой организации без физического подключения и подачи напряжения (п. 27 – п. 30).</w:t>
      </w:r>
    </w:p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   Планируемая (предельная) цена закупки в текущих ценах составляет: без учета НДС – 4 979 191 (четыре миллиона девятьсот семьдесят девять тысяч сто девяносто один) руб. 23 коп. РФ, кроме того НДС (18 %)  - 899 254 (восемьсот девяносто девять тысяч двести пятьдесят четыре) руб. 42 коп. РФ, итого с учетом НДС   5 878 445 (пять миллионов восемьсот семьдесят восемь тысяч четыреста сорок пять) руб. 65 коп. РФ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открытого запроса предложений с победителем будет заключён договор сроком действия до 31.12.2018 г. В случае если до истечения срока действия Договора, определенного настоящим пунктом, размер общей стоимости фактически оказанных услуг (по соответствующим заявкам Заказчика) не достигнет  общей стоимости Договора, Договор считается пролонгированным, а срок оказания услуг продленным, до достижения суммы стоимости фактически оказанных услуг, равной общей стоимости Договора. В случае если при формировании очередной заявки на оказание услуг сумма всех направленных ранее заявок, с учетом формируемой, превысит общую стоимость Договора - данная заявка не подлежит направлению и исполнению.</w:t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3"/>
        </w:numPr>
        <w:ind w:lef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Зона обслуживания: Воронежская область.</w:t>
      </w:r>
    </w:p>
    <w:p>
      <w:pPr>
        <w:pStyle w:val="Style16"/>
        <w:ind w:left="1429" w:hanging="0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Style16"/>
        <w:ind w:lef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.5. Предельный срок оказания услуг в соответствии с таблицами №1 (20 рабочих дней со дня подачи заявки на выполнение услуги).</w:t>
      </w:r>
    </w:p>
    <w:p>
      <w:pPr>
        <w:pStyle w:val="Style16"/>
        <w:ind w:lef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6"/>
        <w:ind w:left="0" w:hanging="0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Style16"/>
        <w:numPr>
          <w:ilvl w:val="0"/>
          <w:numId w:val="4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для оказания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ка филиала ПАО «МРСК Центра» - «Воронежэнерго» на оказание услуг в рамках исполнения договора по результатам проведения открытого запроса предложений.</w:t>
      </w:r>
    </w:p>
    <w:p>
      <w:pPr>
        <w:pStyle w:val="Style16"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оказанию услуг</w:t>
      </w:r>
    </w:p>
    <w:p>
      <w:pPr>
        <w:pStyle w:val="111"/>
        <w:spacing w:lineRule="auto" w:line="240"/>
        <w:ind w:hanging="0"/>
        <w:rPr>
          <w:bCs w:val="false"/>
        </w:rPr>
      </w:pPr>
      <w:r>
        <w:rPr>
          <w:bCs w:val="false"/>
        </w:rPr>
        <w:t>- Правила устройства электроустановок (7 издание, действующие разделы и главы 6 издания);</w:t>
      </w:r>
    </w:p>
    <w:p>
      <w:pPr>
        <w:pStyle w:val="111"/>
        <w:spacing w:lineRule="auto" w:line="240"/>
        <w:ind w:hanging="0"/>
        <w:rPr>
          <w:bCs w:val="false"/>
        </w:rPr>
      </w:pPr>
      <w:r>
        <w:rPr>
          <w:bCs w:val="false"/>
        </w:rPr>
        <w:t>- Правила технической эксплуатации электроустановок потребителей, утвержденные Приказом Минэнерго РФ от 13.01.2003 № 6;</w:t>
      </w:r>
    </w:p>
    <w:p>
      <w:pPr>
        <w:pStyle w:val="111"/>
        <w:spacing w:lineRule="auto" w:line="240"/>
        <w:ind w:hanging="0"/>
        <w:rPr>
          <w:bCs w:val="false"/>
        </w:rPr>
      </w:pPr>
      <w:r>
        <w:rPr>
          <w:bCs w:val="false"/>
        </w:rPr>
        <w:t>- Правилами по охране труда при эксплуатации электроустановок, утвержденными Приказом Минтруда РФ от 24.07.2013 № 328н ПОТ ЭЭ.</w:t>
      </w:r>
    </w:p>
    <w:p>
      <w:pPr>
        <w:pStyle w:val="111"/>
        <w:spacing w:lineRule="auto" w:line="240"/>
        <w:ind w:hanging="0"/>
        <w:rPr>
          <w:bCs w:val="false"/>
        </w:rPr>
      </w:pPr>
      <w:r>
        <w:rPr>
          <w:bCs w:val="false"/>
        </w:rPr>
        <w:t xml:space="preserve">-  Услуги по установке блока измерения и защит, используемые в процессе оказания услуг материалы и оборудование должны выполняться в соответствии с СНДЛ.411711.080.ПЗ ИИК.   </w:t>
      </w:r>
    </w:p>
    <w:p>
      <w:pPr>
        <w:pStyle w:val="Style16"/>
        <w:numPr>
          <w:ilvl w:val="0"/>
          <w:numId w:val="4"/>
        </w:numPr>
        <w:ind w:lef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у</w:t>
      </w:r>
    </w:p>
    <w:p>
      <w:pPr>
        <w:pStyle w:val="11"/>
        <w:numPr>
          <w:ilvl w:val="1"/>
          <w:numId w:val="4"/>
        </w:numPr>
        <w:tabs>
          <w:tab w:val="clear" w:pos="708"/>
        </w:tabs>
        <w:ind w:left="0" w:hanging="0"/>
        <w:rPr/>
      </w:pPr>
      <w:r>
        <w:rPr/>
        <w:t>Участник торгово-закупочной процедуры должен иметь права допуска по видам деятельности в соответствии со спецификацией оказания услуг (п. 1.2 настоящего Технического задания).</w:t>
      </w:r>
    </w:p>
    <w:p>
      <w:pPr>
        <w:pStyle w:val="11"/>
        <w:numPr>
          <w:ilvl w:val="1"/>
          <w:numId w:val="4"/>
        </w:numPr>
        <w:tabs>
          <w:tab w:val="clear" w:pos="708"/>
        </w:tabs>
        <w:ind w:left="0" w:hanging="0"/>
        <w:rPr/>
      </w:pPr>
      <w:r>
        <w:rPr/>
        <w:t>Участник торгово-закупочной процедуры должен иметь положительный опыт оказания аналогичных услуг не менее 2 лет</w:t>
      </w:r>
      <w:r>
        <w:rPr>
          <w:lang w:val="en-US"/>
        </w:rPr>
        <w:t xml:space="preserve"> и представить положительные отзывы клиентов физических и юридических лиц (не менее 10) с приложением фотографий результатов выполненных работ.  Отсутствие у Участника размещения заказа судебных процессов, претензий, рекламаций, санкций и отрицательных отзывов наложенных или связанных с исполнением договоров.</w:t>
      </w:r>
    </w:p>
    <w:p>
      <w:pPr>
        <w:pStyle w:val="11"/>
        <w:numPr>
          <w:ilvl w:val="1"/>
          <w:numId w:val="4"/>
        </w:numPr>
        <w:tabs>
          <w:tab w:val="clear" w:pos="708"/>
        </w:tabs>
        <w:ind w:left="0" w:hanging="0"/>
        <w:rPr/>
      </w:pPr>
      <w:r>
        <w:rPr/>
        <w:t xml:space="preserve">Участник торгово-закупочной процедуры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1"/>
        <w:numPr>
          <w:ilvl w:val="1"/>
          <w:numId w:val="4"/>
        </w:numPr>
        <w:tabs>
          <w:tab w:val="clear" w:pos="708"/>
        </w:tabs>
        <w:ind w:left="0" w:hanging="0"/>
        <w:rPr/>
      </w:pPr>
      <w:r>
        <w:rPr/>
        <w:t>Участнику необходимо представить коммерческое предложение, содержащее единичные расценки и сроки оказания услуг, в соответствии со спецификацией (п. 1.2 настоящего Технического задания).</w:t>
      </w:r>
    </w:p>
    <w:p>
      <w:pPr>
        <w:pStyle w:val="11"/>
        <w:numPr>
          <w:ilvl w:val="1"/>
          <w:numId w:val="4"/>
        </w:numPr>
        <w:tabs>
          <w:tab w:val="clear" w:pos="708"/>
        </w:tabs>
        <w:ind w:left="0" w:hanging="0"/>
        <w:rPr/>
      </w:pPr>
      <w:r>
        <w:rPr/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Style16"/>
        <w:numPr>
          <w:ilvl w:val="1"/>
          <w:numId w:val="4"/>
        </w:numPr>
        <w:ind w:left="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 вправе привлекать к оказанию услуг соучастника/субподрядчика в объеме не более 50 % от оказываемых услуг.</w:t>
      </w:r>
    </w:p>
    <w:p>
      <w:pPr>
        <w:pStyle w:val="Style16"/>
        <w:numPr>
          <w:ilvl w:val="0"/>
          <w:numId w:val="4"/>
        </w:numPr>
        <w:ind w:left="0" w:hanging="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  <w:r>
        <w:rPr>
          <w:sz w:val="26"/>
          <w:szCs w:val="26"/>
        </w:rPr>
        <w:t xml:space="preserve">  </w:t>
      </w:r>
    </w:p>
    <w:p>
      <w:pPr>
        <w:pStyle w:val="Style16"/>
        <w:numPr>
          <w:ilvl w:val="1"/>
          <w:numId w:val="4"/>
        </w:numPr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ьзуется как материал Потребителя услуги, так и материал Участника;</w:t>
      </w:r>
    </w:p>
    <w:p>
      <w:pPr>
        <w:pStyle w:val="Style16"/>
        <w:numPr>
          <w:ilvl w:val="1"/>
          <w:numId w:val="4"/>
        </w:numPr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использования материалов Участника:</w:t>
      </w:r>
    </w:p>
    <w:p>
      <w:pPr>
        <w:pStyle w:val="Style16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материалы должны соответствовать технической политике Заказчика;</w:t>
      </w:r>
    </w:p>
    <w:p>
      <w:pPr>
        <w:pStyle w:val="Style16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оменклатура и цены материалов должны быть согласованы с Заказчиком;</w:t>
      </w:r>
    </w:p>
    <w:p>
      <w:pPr>
        <w:pStyle w:val="Style16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16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6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6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16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16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текущее издание) и требованиям стандартов МЭК и ГОСТ;</w:t>
      </w:r>
    </w:p>
    <w:p>
      <w:pPr>
        <w:pStyle w:val="Style16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16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6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5.3. Результатом оказанных услуг Участником должен являться итоговый документ – Отчет об оказанных услугах с предоставлением фотографий. </w:t>
      </w:r>
    </w:p>
    <w:p>
      <w:pPr>
        <w:pStyle w:val="Style16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4. </w:t>
      </w:r>
      <w:r>
        <w:rPr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же ликвидировать последствия, возникшие по этой причине, в течение 10 рабочих дней, либо компенсировать затраты на их ликвидацию.</w:t>
      </w:r>
    </w:p>
    <w:p>
      <w:pPr>
        <w:pStyle w:val="Style16"/>
        <w:spacing w:lineRule="auto" w:line="276"/>
        <w:ind w:left="142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38" w:hanging="11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6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З Заголовок"/>
    <w:basedOn w:val="TextBodyIndent"/>
    <w:qFormat/>
    <w:pPr>
      <w:spacing w:before="0" w:after="0"/>
      <w:ind w:left="0" w:hanging="0"/>
      <w:jc w:val="center"/>
    </w:pPr>
    <w:rPr>
      <w:sz w:val="2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ТЗ пункт 1."/>
    <w:basedOn w:val="Normal"/>
    <w:qFormat/>
    <w:pPr>
      <w:numPr>
        <w:ilvl w:val="0"/>
        <w:numId w:val="2"/>
      </w:numPr>
      <w:jc w:val="both"/>
    </w:pPr>
    <w:rPr>
      <w:bCs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1">
    <w:name w:val="ТЗ пункт 1.1"/>
    <w:basedOn w:val="Normal"/>
    <w:qFormat/>
    <w:pPr>
      <w:widowControl w:val="false"/>
      <w:tabs>
        <w:tab w:val="clear" w:pos="708"/>
        <w:tab w:val="left" w:pos="1276" w:leader="none"/>
      </w:tabs>
      <w:autoSpaceDE w:val="false"/>
      <w:spacing w:lineRule="auto" w:line="276"/>
      <w:ind w:firstLine="567"/>
      <w:jc w:val="both"/>
    </w:pPr>
    <w:rPr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26:00Z</dcterms:created>
  <dc:creator>Карпухин Василий Игоревич</dc:creator>
  <dc:description/>
  <cp:keywords/>
  <dc:language>en-US</dc:language>
  <cp:lastModifiedBy>Майденюков Артур Вячеславович</cp:lastModifiedBy>
  <cp:lastPrinted>2017-01-26T16:46:00Z</cp:lastPrinted>
  <dcterms:modified xsi:type="dcterms:W3CDTF">2017-12-28T14:52:00Z</dcterms:modified>
  <cp:revision>3</cp:revision>
  <dc:subject/>
  <dc:title/>
</cp:coreProperties>
</file>